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013585</wp:posOffset>
                </wp:positionV>
                <wp:extent cx="373380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味わい毛筆Pro" w:hAnsi="味わい毛筆Pro" w:eastAsia="味わい毛筆Pro" w:cs="味わい毛筆Pro"/>
                                <w:sz w:val="36"/>
                              </w:rPr>
                            </w:pPr>
                            <w:r>
                              <w:rPr>
                                <w:rFonts w:eastAsia="味わい毛筆Pro" w:cs="味わい毛筆Pro" w:ascii="味わい毛筆Pro" w:hAnsi="味わい毛筆Pro"/>
                                <w:sz w:val="36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ＥＧ行楷書体Ｈ"/>
                                <w:position w:val="-12"/>
                                <w:sz w:val="36"/>
                                <w:szCs w:val="18"/>
                              </w:rPr>
                            </w:pPr>
                            <w:r>
                              <w:rPr>
                                <w:rFonts w:eastAsia="ＥＧ行楷書体Ｈ"/>
                                <w:position w:val="-12"/>
                                <w:sz w:val="36"/>
                                <w:szCs w:val="18"/>
                              </w:rPr>
                              <w:t>新郎住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味わい毛筆Pro"/>
                                <w:sz w:val="36"/>
                              </w:rPr>
                            </w:pPr>
                            <w:r>
                              <w:rPr>
                                <w:rFonts w:eastAsia="味わい毛筆Pro" w:cs="味わい毛筆Pro" w:ascii="味わい毛筆Pro" w:hAnsi="味わい毛筆Pro"/>
                                <w:position w:val="-12"/>
                                <w:sz w:val="36"/>
                              </w:rPr>
                              <w:t>○○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ＥＧ行楷書体Ｈ"/>
                                <w:sz w:val="36"/>
                                <w:szCs w:val="18"/>
                              </w:rPr>
                            </w:pPr>
                            <w:r>
                              <w:rPr>
                                <w:rFonts w:eastAsia="ＥＧ行楷書体Ｈ"/>
                                <w:sz w:val="36"/>
                                <w:szCs w:val="18"/>
                              </w:rPr>
                              <w:t>新婦住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59pt;mso-wrap-distance-left:9.05pt;mso-wrap-distance-right:9.05pt;mso-wrap-distance-top:0pt;mso-wrap-distance-bottom:0pt;margin-top:158.55pt;mso-position-vertical-relative:page;margin-left:102.4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味わい毛筆Pro" w:hAnsi="味わい毛筆Pro" w:eastAsia="味わい毛筆Pro" w:cs="味わい毛筆Pro"/>
                          <w:sz w:val="36"/>
                        </w:rPr>
                      </w:pPr>
                      <w:r>
                        <w:rPr>
                          <w:rFonts w:eastAsia="味わい毛筆Pro" w:cs="味わい毛筆Pro" w:ascii="味わい毛筆Pro" w:hAnsi="味わい毛筆Pro"/>
                          <w:sz w:val="36"/>
                        </w:rPr>
                        <w:t>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ＥＧ行楷書体Ｈ"/>
                          <w:position w:val="-12"/>
                          <w:sz w:val="36"/>
                          <w:szCs w:val="18"/>
                        </w:rPr>
                      </w:pPr>
                      <w:r>
                        <w:rPr>
                          <w:rFonts w:eastAsia="ＥＧ行楷書体Ｈ"/>
                          <w:position w:val="-12"/>
                          <w:sz w:val="36"/>
                          <w:szCs w:val="18"/>
                        </w:rPr>
                        <w:t>新郎住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味わい毛筆Pro"/>
                          <w:sz w:val="36"/>
                        </w:rPr>
                      </w:pPr>
                      <w:r>
                        <w:rPr>
                          <w:rFonts w:eastAsia="味わい毛筆Pro" w:cs="味わい毛筆Pro" w:ascii="味わい毛筆Pro" w:hAnsi="味わい毛筆Pro"/>
                          <w:position w:val="-12"/>
                          <w:sz w:val="36"/>
                        </w:rPr>
                        <w:t>○○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ＥＧ行楷書体Ｈ"/>
                          <w:sz w:val="36"/>
                          <w:szCs w:val="18"/>
                        </w:rPr>
                      </w:pPr>
                      <w:r>
                        <w:rPr>
                          <w:rFonts w:eastAsia="ＥＧ行楷書体Ｈ"/>
                          <w:sz w:val="36"/>
                          <w:szCs w:val="18"/>
                        </w:rPr>
                        <w:t>新婦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9978" w:h="6804"/>
      <w:pgMar w:left="1985" w:right="1701" w:gutter="0" w:header="0" w:top="1701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味わい毛筆Pro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4:00Z</dcterms:created>
  <dc:creator>WING-UNICOM1</dc:creator>
  <dc:description/>
  <dc:language>en-US</dc:language>
  <cp:lastModifiedBy>WING-UNICOM1</cp:lastModifiedBy>
  <cp:lastPrinted>2012-05-25T14:37:00Z</cp:lastPrinted>
  <dcterms:modified xsi:type="dcterms:W3CDTF">2012-07-23T07:04:00Z</dcterms:modified>
  <cp:revision>2</cp:revision>
  <dc:subject/>
  <dc:title/>
</cp:coreProperties>
</file>