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206375" cy="28702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9pt;width:16.2pt;height:22.55pt;mso-wrap-style:none;v-text-anchor:middle">
                <v:fill o:detectmouseclick="t" on="false"/>
                <v:stroke color="#cc99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0215</wp:posOffset>
                </wp:positionH>
                <wp:positionV relativeFrom="paragraph">
                  <wp:posOffset>114300</wp:posOffset>
                </wp:positionV>
                <wp:extent cx="206375" cy="287020"/>
                <wp:effectExtent l="3810" t="317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45pt;margin-top:9pt;width:16.2pt;height:22.55pt;mso-wrap-style:none;v-text-anchor:middle">
                <v:fill o:detectmouseclick="t" on="false"/>
                <v:stroke color="#cc99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7865</wp:posOffset>
                </wp:positionH>
                <wp:positionV relativeFrom="paragraph">
                  <wp:posOffset>114300</wp:posOffset>
                </wp:positionV>
                <wp:extent cx="206375" cy="287020"/>
                <wp:effectExtent l="3810" t="317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95pt;margin-top:9pt;width:16.2pt;height:22.55pt;mso-wrap-style:none;v-text-anchor:middle">
                <v:fill o:detectmouseclick="t" on="false"/>
                <v:stroke color="#cc99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1390</wp:posOffset>
                </wp:positionH>
                <wp:positionV relativeFrom="paragraph">
                  <wp:posOffset>114300</wp:posOffset>
                </wp:positionV>
                <wp:extent cx="206375" cy="287020"/>
                <wp:effectExtent l="3810" t="317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7pt;margin-top:9pt;width:16.2pt;height:22.55pt;mso-wrap-style:none;v-text-anchor:middle">
                <v:fill o:detectmouseclick="t" on="false"/>
                <v:stroke color="#cc99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206375" cy="287020"/>
                <wp:effectExtent l="3810" t="317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35pt;margin-top:9pt;width:16.2pt;height:22.55pt;mso-wrap-style:none;v-text-anchor:middle">
                <v:fill o:detectmouseclick="t" on="false"/>
                <v:stroke color="#cc99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1135</wp:posOffset>
                </wp:positionH>
                <wp:positionV relativeFrom="paragraph">
                  <wp:posOffset>114300</wp:posOffset>
                </wp:positionV>
                <wp:extent cx="206375" cy="287020"/>
                <wp:effectExtent l="3810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.05pt;margin-top:9pt;width:16.2pt;height:22.55pt;mso-wrap-style:none;v-text-anchor:middle">
                <v:fill o:detectmouseclick="t" on="false"/>
                <v:stroke color="#cc99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1325</wp:posOffset>
                </wp:positionH>
                <wp:positionV relativeFrom="paragraph">
                  <wp:posOffset>114300</wp:posOffset>
                </wp:positionV>
                <wp:extent cx="206375" cy="287020"/>
                <wp:effectExtent l="3810" t="3175" r="254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86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75pt;margin-top:9pt;width:16.2pt;height:22.55pt;mso-wrap-style:none;v-text-anchor:middle">
                <v:fill o:detectmouseclick="t" on="false"/>
                <v:stroke color="#cc99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4240</wp:posOffset>
                </wp:positionH>
                <wp:positionV relativeFrom="paragraph">
                  <wp:posOffset>260985</wp:posOffset>
                </wp:positionV>
                <wp:extent cx="5397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20.55pt" to="275.4pt,20.55pt" stroked="t" o:allowincell="f" style="position:absolute">
                <v:stroke color="#cc9900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988945</wp:posOffset>
                </wp:positionH>
                <wp:positionV relativeFrom="page">
                  <wp:posOffset>180340</wp:posOffset>
                </wp:positionV>
                <wp:extent cx="2066925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rFonts w:ascii="ＥＧ行楷書体Ｈ" w:hAnsi="ＥＧ行楷書体Ｈ" w:eastAsia="ＥＧ行楷書体Ｈ" w:cs="ＭＳ Ｐ明朝"/>
                                <w:spacing w:val="2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ＥＧ行楷書体Ｈ" w:cs="ＭＳ Ｐ明朝" w:ascii="ＥＧ行楷書体Ｈ" w:hAnsi="ＥＧ行楷書体Ｈ"/>
                                <w:spacing w:val="220"/>
                                <w:sz w:val="36"/>
                                <w:szCs w:val="36"/>
                              </w:rPr>
                              <w:t>123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6pt;mso-wrap-distance-left:9.05pt;mso-wrap-distance-right:9.05pt;mso-wrap-distance-top:0pt;mso-wrap-distance-bottom:0pt;margin-top:14.2pt;mso-position-vertical-relative:page;margin-left:23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0"/>
                        <w:rPr>
                          <w:rFonts w:ascii="ＥＧ行楷書体Ｈ" w:hAnsi="ＥＧ行楷書体Ｈ" w:eastAsia="ＥＧ行楷書体Ｈ" w:cs="ＭＳ Ｐ明朝"/>
                          <w:spacing w:val="220"/>
                          <w:sz w:val="36"/>
                          <w:szCs w:val="36"/>
                        </w:rPr>
                      </w:pPr>
                      <w:r>
                        <w:rPr>
                          <w:rFonts w:eastAsia="ＥＧ行楷書体Ｈ" w:cs="ＭＳ Ｐ明朝" w:ascii="ＥＧ行楷書体Ｈ" w:hAnsi="ＥＧ行楷書体Ｈ"/>
                          <w:spacing w:val="220"/>
                          <w:sz w:val="36"/>
                          <w:szCs w:val="36"/>
                        </w:rPr>
                        <w:t>123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45845</wp:posOffset>
                </wp:positionH>
                <wp:positionV relativeFrom="page">
                  <wp:posOffset>1437640</wp:posOffset>
                </wp:positionV>
                <wp:extent cx="3086100" cy="1485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400"/>
                              <w:rPr>
                                <w:rFonts w:ascii="ＥＧ行楷書体Ｈ" w:hAnsi="ＥＧ行楷書体Ｈ" w:eastAsia="ＥＧ行楷書体Ｈ" w:cs="ＭＳ Ｐ明朝"/>
                                <w:sz w:val="48"/>
                                <w:szCs w:val="28"/>
                              </w:rPr>
                            </w:pPr>
                            <w:r>
                              <w:rPr>
                                <w:rFonts w:ascii="ＥＧ行楷書体Ｈ" w:hAnsi="ＥＧ行楷書体Ｈ" w:cs="ＭＳ Ｐ明朝" w:eastAsia="ＥＧ行楷書体Ｈ"/>
                                <w:sz w:val="48"/>
                                <w:szCs w:val="28"/>
                              </w:rPr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ＥＧ行楷書体Ｈ" w:hAnsi="ＥＧ行楷書体Ｈ" w:eastAsia="ＥＧ行楷書体Ｈ" w:cs="ＭＳ Ｐ明朝"/>
                                <w:sz w:val="48"/>
                                <w:szCs w:val="28"/>
                              </w:rPr>
                            </w:pPr>
                            <w:r>
                              <w:rPr>
                                <w:rFonts w:eastAsia="ＥＧ行楷書体Ｈ" w:cs="ＭＳ Ｐ明朝" w:ascii="ＥＧ行楷書体Ｈ" w:hAnsi="ＥＧ行楷書体Ｈ"/>
                                <w:sz w:val="4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味わい毛筆Pro" w:cs="味わい毛筆Pro" w:ascii="味わい毛筆Pro" w:hAnsi="味わい毛筆Pro"/>
                                <w:sz w:val="56"/>
                                <w:szCs w:val="52"/>
                              </w:rPr>
                              <w:t>○○○○</w:t>
                            </w:r>
                            <w:r>
                              <w:rPr>
                                <w:rFonts w:ascii="ＥＧ行楷書体Ｈ" w:hAnsi="ＥＧ行楷書体Ｈ" w:cs="ＭＳ Ｐ明朝" w:eastAsia="ＥＧ行楷書体Ｈ"/>
                                <w:sz w:val="56"/>
                                <w:szCs w:val="52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113.2pt;mso-position-vertical-relative:page;margin-left:8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400"/>
                        <w:rPr>
                          <w:rFonts w:ascii="ＥＧ行楷書体Ｈ" w:hAnsi="ＥＧ行楷書体Ｈ" w:eastAsia="ＥＧ行楷書体Ｈ" w:cs="ＭＳ Ｐ明朝"/>
                          <w:sz w:val="48"/>
                          <w:szCs w:val="28"/>
                        </w:rPr>
                      </w:pPr>
                      <w:r>
                        <w:rPr>
                          <w:rFonts w:ascii="ＥＧ行楷書体Ｈ" w:hAnsi="ＥＧ行楷書体Ｈ" w:cs="ＭＳ Ｐ明朝" w:eastAsia="ＥＧ行楷書体Ｈ"/>
                          <w:sz w:val="48"/>
                          <w:szCs w:val="28"/>
                        </w:rPr>
                        <w:t>住所</w:t>
                      </w:r>
                    </w:p>
                    <w:p>
                      <w:pPr>
                        <w:pStyle w:val="Normal"/>
                        <w:rPr>
                          <w:rFonts w:ascii="ＥＧ行楷書体Ｈ" w:hAnsi="ＥＧ行楷書体Ｈ" w:eastAsia="ＥＧ行楷書体Ｈ" w:cs="ＭＳ Ｐ明朝"/>
                          <w:sz w:val="48"/>
                          <w:szCs w:val="28"/>
                        </w:rPr>
                      </w:pPr>
                      <w:r>
                        <w:rPr>
                          <w:rFonts w:eastAsia="ＥＧ行楷書体Ｈ" w:cs="ＭＳ Ｐ明朝" w:ascii="ＥＧ行楷書体Ｈ" w:hAnsi="ＥＧ行楷書体Ｈ"/>
                          <w:sz w:val="4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味わい毛筆Pro" w:cs="味わい毛筆Pro" w:ascii="味わい毛筆Pro" w:hAnsi="味わい毛筆Pro"/>
                          <w:sz w:val="56"/>
                          <w:szCs w:val="52"/>
                        </w:rPr>
                        <w:t>○○○○</w:t>
                      </w:r>
                      <w:r>
                        <w:rPr>
                          <w:rFonts w:ascii="ＥＧ行楷書体Ｈ" w:hAnsi="ＥＧ行楷書体Ｈ" w:cs="ＭＳ Ｐ明朝" w:eastAsia="ＥＧ行楷書体Ｈ"/>
                          <w:sz w:val="56"/>
                          <w:szCs w:val="52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567" w:right="567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 中ゴシック BBB">
    <w:altName w:val="ＭＳ Ｐ明朝"/>
    <w:charset w:val="80"/>
    <w:family w:val="auto"/>
    <w:pitch w:val="variable"/>
  </w:font>
  <w:font w:name="ＥＧ行楷書体Ｈ">
    <w:charset w:val="80"/>
    <w:family w:val="auto"/>
    <w:pitch w:val="default"/>
  </w:font>
  <w:font w:name="味わい毛筆Pro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"/>
    </w:pPr>
    <w:rPr>
      <w:rFonts w:ascii="ＭＳ Ｐ明朝" w:hAnsi="ＭＳ Ｐ明朝" w:eastAsia="ＭＳ Ｐ明朝" w:cs="ＭＳ Ｐ明朝"/>
      <w:spacing w:val="220"/>
      <w:sz w:val="36"/>
      <w:szCs w:val="36"/>
    </w:rPr>
  </w:style>
  <w:style w:type="paragraph" w:styleId="Style15">
    <w:name w:val="日付"/>
    <w:basedOn w:val="Normal"/>
    <w:next w:val="Normal"/>
    <w:qFormat/>
    <w:pPr/>
    <w:rPr>
      <w:rFonts w:ascii="M 中ゴシック BBB;ＭＳ Ｐ明朝" w:hAnsi="M 中ゴシック BBB;ＭＳ Ｐ明朝" w:eastAsia="M 中ゴシック BBB;ＭＳ Ｐ明朝" w:cs="Times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0:51:00Z</dcterms:created>
  <dc:creator>WING-UNICOM1</dc:creator>
  <dc:description/>
  <dc:language>en-US</dc:language>
  <cp:lastModifiedBy>WING-UNICOM1</cp:lastModifiedBy>
  <cp:lastPrinted>2012-07-23T15:59:00Z</cp:lastPrinted>
  <dcterms:modified xsi:type="dcterms:W3CDTF">2012-07-23T08:46:00Z</dcterms:modified>
  <cp:revision>7</cp:revision>
  <dc:subject/>
  <dc:title/>
</cp:coreProperties>
</file>